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76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23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667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992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