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294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557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835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184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