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0987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68219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00029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