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944823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979579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7458455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