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05077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89000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53606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