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WK(1)                          User commands      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[-W#W  _#o_#p_#t_#i_#o_#n]  [-F#F _#v_#a_#l_#u_#e] [-v#v _#v_#a_#r_#=_#v_#a_#l_#u_#e] [--] 'program text'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[-W#W _#o_#p_#t_#i_#o_#n] [-F#F _#v_#a_#l_#u_#e] [-v#v _#v_#a_#r_#=_#v_#a_#l_#u_#e] [-f#f _#p_#r_#o_#g_#r_#a_#m_#-_#f_#i_#l_#e] [--]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s an interpreter for the AWK Programming Language.  The AWK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 is useful for manipulation of data files, text retrieval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,  and  for prototyping and experimenting with algorithms.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_#n_#e_#w _#a_#w_#k meaning it implements the AWK language as defined in  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ighan  and Weinberger, _#T_#h_#e _#A_#W_#K _#P_#r_#o_#g_#r_#a_#m_#m_#i_#n_#g _#L_#a_#n_#g_#u_#a_#g_#e_#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, 1988 (hereafter referred to as the AWK  book.)   m#ma#aw#wk#k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 to  the POSIX 1003.2 (draft 11.3) definition of 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 few features not described in the AWK book,  and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mall number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 is  a sequence of _#p_#a_#t_#t_#e_#r_#n _#{_#a_#c_#t_#i_#o_#n_#} pair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Short programs are entered on the  command  lin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 in ' ' to avoid shell interpretation.  Lon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 from a file with the -f option.  Data  input is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files on the command line or from standard input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.  The input is broken into records as determin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 variable,  R#RS#S.  Initially, R#RS#S = "\n" and records are syn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 with lines.  Each record is compared against each _#p_#a_#t_#t_#e_#r_#n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tches, the program text for _#{_#a_#c_#t_#i_#o_#n_#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v_#a_#l_#u_#e       sets the field separator, F#FS#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f_#i_#l_#e        Program  text is read from _#f_#i_#l_#e instead of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.  Multiple -#-f#f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v _#v_#a_#r_#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options will be available with any POSIX compatibl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  of  AWK.  Implementation specific options are prefaced with -#-W#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provide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an assembler like listing of the internal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program  to  stdout and exits 0 (on successful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exec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xt is read from _#f_#i_#l_#e and this is the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useful alternative to -f#f on systems that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!#!  "magic number" convention for executable scripts.  Thos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icitly pass the pathname of the script itself as the fi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eter,  and expect no more than one "-" option on the ###!#!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m#ma#aw#wk#k can combine multiple -W#W options separated  b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,  you  can  use  this option when an additional -W#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usage message to stderr and exits (same as "-W#W us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unbuffered writes to stdout and line  buffered  read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in.   Records from stdin are lines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s m#ma#aw#wk#k's behavior to be more POSIX-compl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forces m#ma#aw#wk#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"posix_space" is recognized, but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random=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s#sr#ra#an#nd#d with the given parameter (and  overrides  th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ding 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sprintf=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s the size of m#ma#aw#wk#k's internal sprintf buffer to _#n_#u_#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rare use of this option indicates m#ma#aw#wk#k should 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  features  such as interval expressions which were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ed by traditional _#a_#w_#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usage message to stderr and exits (same as "-W#W hel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#ma#aw#wk#k writes its version and copyright  to  stdout  and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to stderr and 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ccepts  abbreviations for any of these options, e.g., "-W#W 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W#Wv" both tell m#ma#aw#wk#k to show it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llows multiple -#-W#W options to be combined by  separating  the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 with commas, e.g., -Wsprint=2000,posix.  This is useful for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###!#!  "magic number" invocations in which only  one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, e.g., -W#Wi#in#nt#te#er#ra#ac#ct#ti#iv#ve#e,#,e#ex#xe#e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A#AW#WK#K L#LA#AN#NG#GU#U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 P#Pr#ro#og#gr#ra#am#m s#st#tr#ru#uc#c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is a sequence of _#p_#a_#t_#t_#e_#r_#n _#{_#a_#c_#t_#i_#o_#n_#} pairs and us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E#EG#G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not both, of _#p_#a_#t_#t_#e_#r_#n _#{_#a_#c_#t_#i_#o_#n_#} can be omitted.  If _#{_#a_#c_#t_#i_#o_#n_#}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 it is implicitly { print }.  If _#p_#a_#t_#t_#e_#r_#n is omitt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ly matched.  B#BE#EG#GI#IN#N and E#EN#ND#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re terminated by newlines, semi-colons or both.  Gro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uch as actions or loop bodies are blocked via { ... }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he last statement in a block doesn't  need  a  terminator.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have  no  meaning; an empty statement is terminated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.  Long statements can be continued with a backslash, \. 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can  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, d#do#o, e#el#ls#se#e, the right parenthesis of an i#if#f, w#wh#hi#il#le#e or  f#fo#or#r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right parenthesis of a function definition.  A com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# and extends to, but does not 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( _#e_#x_#p_#r ) _#s_#t_#a_#t_#e_#m_#e_#n_#t e#el#ls#se#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h#hi#il#le#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#do#o _#s_#t_#a_#t_#e_#m_#e_#n_#t w#wh#hi#il#le#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o_#p_#t_#__#e_#x_#p_#r ; _#o_#p_#t_#__#e_#x_#p_#r ; _#o_#p_#t_#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t#ti#in#n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r#re#ea#a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 D#Da#at#ta#a t#ty#yp#pe#es#s,#, c#co#on#nv#ve#er#rs#si#io#on#n a#an#nd#d c#co#om#mp#pa#ar#ri#is#s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basic data types, numeric and string.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integer  like -2, decimal like 1.08, or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-1.1e4 or .28E-3.  All numbers are represented internally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 are  done  in floating point arithmetic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can be continued across a line by  escaping  (\)  the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escape  any other character \c, you get \c, i.e., m#ma#aw#wk#k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ally three basic data types; the third is _#n_#u_#m_#b_#e_#r _#a_#n_#d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has  both  a  numeric value and a string val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variables come into existence when  first  refere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initialized  to  _#n_#u_#l_#l, a number and string value which h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0 and string value "".  Non-trivial number and string typ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from input and are typically stored in fields. 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 an expression is determined by its context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 occurs if needed.  For example, to evaluate th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lue stored in variable y will be typed numeric.  If x is not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ic, the value read from x is converted to numeric before i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2  and  stored  in y.  The value stored in variable z will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and the value of x will be converted to string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ed  with "hello".  (Of course, the value and type stored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changed by any conversions.)  A string expression 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umeric using its longest numeric prefix as with a#at#to#of#f(3). 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is converted to string by replacing _#e_#x_#p_#r  with  s#sp#pr#ri#in#nt#tf#f(#(C#CO#ON#N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F#FM#MT#T,  _#e_#x_#p_#r),  unless _#e_#x_#p_#r can be represented on the host machin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integer then it is converted to s#sp#pr#ri#in#nt#tf#f("%d",  _#e_#x_#p_#r).   S#Sp#pr#ri#in#nt#tf#f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WK built-in that duplicates the functionality of s#sp#pr#ri#in#nt#tf#f(3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N#NV#VF#FM#MT#T is a built-in variable used for internal conversion fr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tring and initialized to "%.6g".  Explicit type conver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, _#e_#x_#p_#r "" is string and _#e_#x_#p_#r+0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valuate, _#e_#x_#p_#r1 r#re#el#l-#-o#op#p _#e_#x_#p_#r2, if both operands are numeric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tring then the comparison is numeric; if both operands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rison is string; if one operand is string, the non-string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nd  is  converted  and  the comparison is string.  The result is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olean contexts such as, i#if#f ( _#e_#x_#p_#r ) _#s_#t_#a_#t_#e_#m_#e_#n_#t,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 true  if  and only if it is not the empty string "";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 R#Re#eg#gu#ul#la#ar#r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WK language, records, fields and strings are often  tes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 a  _#r_#e_#g_#u_#l_#a_#r  _#e_#x_#p_#r_#e_#s_#s_#i_#o_#n.   Regular expression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WK expression that evaluates to 1 if  _#e_#x_#p_#r  "matches"  _#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 a substring of _#e_#x_#p_#r is in the set of strings defined by _#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ch the expression evaluates to  0;  replacing  ~  with  the 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" operator, !~ , reverses the 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#r/ { _#a_#c_#t_#i_#o_#n }   and   $#$0#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the same, and for each input record that matches _#r, _#a_#c_#t_#i_#o_#n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.  In fact, /_#r/ is an AWK expression that is equivalent to  ($#$0#0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#r/)  anywhere  except  when  on  the right side of a match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as an argument to a built-in function that expects a regula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uses extended regular expressions as with the -#-E#E option of g#gr#re#ep#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expression metacharacters, i.e., those with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^ $ . [ ] | ( ) * + ?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mand line option _#-_#W _#t_#r_#a_#d_#i_#t_#i_#o_#n_#a_#l is used, these ar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also  regular expression metacharacters, and in this mod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ing to be a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#c           matches a character defined by the  same  escape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nces used in string constants or the litera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er _#c if \_#c is not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1c2c3...]  matches any character in the  class  c1c2c3... 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val  of  characters  is  denoted  c1-c2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^c1c2c3...] matches any character not in the class 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other regular expression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1_#r2         matches  _#r1  followed  immediately  by _#r2 (_#c_#o_#n_#c_#a_#t_#e_#n_#a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1 | _#r2      matches _#r1 or _#r2 (_#a_#l_#t_#e_#r_#n_#a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?           matches _#r zero or once.  (_#r_#e_#p_#e_#t_#i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_#r)          matches _#r (_#g_#r_#o_#u_#p_#i_#n_#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}         matches _#r exactly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,}        matches _#r repeated n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,m}       matches _#r repeated n to m (inclusive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,m}        matches _#r repeated 0 to m times (a  non-standard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reasing p#pr#re#ec#ce#ed#de#en#nc#ce#e o#of#f o#op#pe#er#ra#at#to#or#rs#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on concatenation repetition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matched by AWK identifiers and AWK numeric consta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." has to be escaped to be recognized as  a  decimal 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metacharacters are not 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pression can be used on the right hand side of the ~ or !~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 or passed to a built-in that expects  a  regular  express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 it  is  converted to string, and then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 empty regular expression,  //, 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 string and hence is matched by any string at the front,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very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abc | mawk '{ gsub(//, "X")'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 R#Re#ec#co#or#rd#ds#s a#an#nd#d f#fi#ie#el#l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read in one at a time, and stored in the _#f_#i_#e_#l_#d variable $#$0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cord  is split into _#f_#i_#e_#l_#d_#s which are stored in $#$1#1, $#$2#2, ..., $#$N#NF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variable N#NF#F is set to the number of fields, and N#NR#R and F#FN#N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remented by 1.  Fields above $#$N#NF#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$#$0#0 causes the fields and N#NF#F to be recomputed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#NF#F or to a field causes $#$0#0 to be reconstructed by concate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i#i'#'s#s  separated  by O#OF#FS#S.  Assignment to a field with index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F#F, increases N#NF#F and causes $#$0#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put stored in fields is string, unless the entire field has 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ic form and then the type is number and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0#0 and $#$2#2 are string and $#$1#1 is number and string.  The fir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eric, the second is string, the third is string (100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 E#Ex#xp#pr#re#es#ss#si#io#on#ns#s a#an#nd#d o#op#p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syntax is similar to C.  Primary expression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string constants, variables,  fields,  array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 The  identifier for a variable, array or function can be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ce of letters, digits and underscores, that does not star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.   Variables  are  not declared; they exist when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xpressions are composed with the following operators in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r_#r_#a_#y _#m_#e_#m_#b_#e_#r_#s_#h_#i_#p   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, conditional and exponentiation associate right to lef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ors associate left to right.  Any expression can be 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 A#Ar#rr#r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provides  one-dimensional arrays.  Array elements ar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].  _#E_#x_#p_#r is internally converted to string type, so,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e,  A[1]  and  A["1"]  are the same element and the actual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.  Arrays indexed by strings are called  associative  arrays. 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ly  an  array is empty; elements exist when first accessed. 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, _#e_#x_#p_#r i#in#n _#a_#r_#r_#a_#y evaluates to 1 if _#a_#r_#r_#a_#y[_#e_#x_#p_#r] exists,  el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 form of the f#fo#or#r statement that loops over each inde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_#v_#a_#r to each index of _#a_#r_#r_#a_#y and executes _#s_#t_#a_#t_#e_#m_#e_#n_#t. 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 transverses the indices of _#a_#r_#r_#a_#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atement,  d#de#el#le#et#te#e  _#a_#r_#r_#a_#y[_#e_#x_#p_#r],  causes _#a_#r_#r_#a_#y[_#e_#x_#p_#r] not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upports the d#de#el#le#et#te#e _#a_#r_#r_#a_#y feature, which deletes all 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imensional  arrays  are  synthesized with concaten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variable S#SU#UB#BS#SE#EP#P.   _#a_#r_#r_#a_#y[_#e_#x_#p_#r1,_#e_#x_#p_#r2]  is  equivalent  to  _#a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r_#a_#y[_#e_#x_#p_#r1 S#SU#UB#BS#SE#EP#P _#e_#x_#p_#r2].  Testing for a multidimensional elemen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 B#Bu#ui#il#lt#ti#in#n-#-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ariables are built-in and initialized before program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G#GC#C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G#GV#V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V#VF#FM#M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 for  internal conversion of numbers to string,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N#NV#VI#IR#R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y indexed by  environment  variables.   An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, _#v_#a_#r_#=_#v_#a_#l_#u_#e is stored as E#EN#NV#VI#IR#RO#ON#N[_#v_#a_#r] =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N#NR#R    current record number in F#FI#IL#LE#EN#NA#AM#M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S#S     splits records into fields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F#F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R#R     current record number in the total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M#MT#T   format for printing numbers;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S#S    inserted between fields on output, initially 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R#RS#S    terminates each record on output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L#LE#EN#NG#G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set  by  the  last  call  to the built-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S#S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S#ST#TA#AR#RT#T index set by the last call to 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U#UB#BS#SE#EP#P used  to  build  multiple  array  subscripts,  initiall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#8.#. B#Bu#ui#il#lt#t-#-i#in#n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t#tr#ri#in#ng#g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ub(_#r_#,_#s_#,_#t)  g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l substitution, every match of regular expression _#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_#t is replaced by string _#s.  The number of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ts  is  returned.  If _#t is omitted, $#$0#0 is used.  An _#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placement string _#s is replaced by  the  matche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of _#t.  \&amp; and \\ put  literal &amp; and \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(_#s_#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_#t is a substring of _#s, then the position where _#t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returned, else 0 is returned.  The first character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length of string or array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(_#s_#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index of the first longest match of regula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on  _#r in string _#s.  Returns 0 if no match. 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, R#RS#ST#TA#AR#RT#T is set to the return value.  R#RL#LE#EN#NG#GT#TH#H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length of the match or -1 if no match.  If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is matched, R#RL#LE#EN#NG#GT#TH#H is set to 0, and 1  i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the  match is at the front, and length(_#s)+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(_#s_#,_#A_#,_#r)  split(_#s_#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_#s is split into fields by regular expression  _#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fields  are loaded into array _#A. 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turned.  See section 11 below for more detail.   If 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mitted, F#FS#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_#f_#o_#r_#m_#a_#t_#,_#e_#x_#p_#r_#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a  string  constructed from _#e_#x_#p_#r_#-_#l_#i_#s_#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f_#o_#r_#m_#a_#t.  See the description of 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(_#r_#,_#s_#,_#t)  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substitution, same as gsub() except at most on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_#s_#,_#i_#,_#n)  substr(_#s_#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the substring of string _#s, starting at index _#i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_#n.  If _#n is omitted, the suffix of _#s, starting at  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a  copy  of  _#s with all upper case character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copy of _#s with all  lower  case  character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m#me#e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vailable on systems which support the corresponding C m#mk#kt#ti#i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#st#tr#rf#ft#ti#im#me#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(_#s_#p_#e_#c_#i_#f_#i_#c_#a_#t_#i_#o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s a date specification to a timestamp with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 as s#sy#ys#st#ti#im#me#e.  The date specification is a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ning the components of the date as decimal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#YY#YY#Y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year, e.g.,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M#M the month of the year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#DD#D the day of the month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#HH#H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M#M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#SS#S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#D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s how to  treat  timezone  versus  daylight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ktime()  should (use timezone information an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 databases to) attempt  to determine whethe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 effect at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([_#f_#o_#r_#m_#a_#t [, _#t_#i_#m_#e_#s_#t_#a_#m_#p [, _#u_#t_#c 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 the given timestamp using the format (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s#st#tr#rf#ft#ti#im#me#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f_#o_#r_#m_#a_#t parameter is missing, "%c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t_#i_#m_#e_#s_#t_#a_#m_#p  parameter  is  missing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from s#sy#ys#st#ti#im#me#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u_#t_#c parameter is present and nonzero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 UTC.  Otherwise local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current time of day as the  number  of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 Epoch (1970-01-01 00:00:00 UTC on POSIX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i#it#th#hm#me#et#ti#ic#c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(_#y_#,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(_#x)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(_#x)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(_#x)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(_#x)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()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(_#x)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(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(_#e_#x_#p_#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s  the random number generator, using the clock if 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mitted, and returns the value  of  the  previous 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and(_#e_#x_#p_#r)  is  useful  for  repeating  pseudo  random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m#ma#aw#wk#k is normally configured to seed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or  from the clock at startup, making i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all srand().  This feature can be suppressed via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al compile, or overridden using the -#-W#Wr#ra#an#nd#do#om#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#9.#. I#In#np#pu#ut#t a#an#n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utput statements, p#pr#ri#in#nt#t and p#pr#ri#in#nt#t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writes $#$0#0  O#OR#RS#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  _#e_#x_#p_#r1  O#OF#FS#S _#e_#x_#p_#r2 O#OF#FS#S ... _#e_#x_#p_#rn O#OR#RS#S to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.  Numeric expressions  are  converted  to 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#OF#FM#M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_#f_#o_#r_#m_#a_#t_#, _#e_#x_#p_#r_#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s  the  printf C library function writing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d output.  The complete ANSI C format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d with conversions %c, %d, %e, %E, %f, %g, %G, %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o, %s, %u, %x, %X and %%, and conversion qualifiers 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gument  list  to  print  or printf can optionally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.  Print formats numbers using O#OF#FM#MT#T or "%d" for exact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s.   "%c"  with  a  numeric  argument prints the corresponding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with a string argument it prints the first charac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 The output of print and printf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appending &gt; _#f_#i_#l_#e, &gt;&gt; _#f_#i_#l_#e or | _#c_#o_#m_#m_#a_#n_#d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statement.   Redirection opens _#f_#i_#l_#e or _#c_#o_#m_#m_#a_#n_#d only once,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 redirections append to the already open stream.   By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err" with stder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out" with std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-" and "/dev/stdin" with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ssociation  with  stderr  is  especially useful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nd printf to be redirected to stderr.  These names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unction g#ge#et#tl#li#in#ne#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into $#$0#0, updates the fields, N#NF#F,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into $#$0#0 from _#f_#i_#l_#e, updates the 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next record into _#v_#a_#r, updates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s  a record from _#c_#o_#m_#m_#a_#n_#d into $#$0#0 and updat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c#cl#lo#os#se#e(_#e_#x_#p_#r) closes the file or pipe associated with 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 returns  0 if _#e_#x_#p_#r is an open file, the exit status if _#e_#x_#p_#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command, and -1 otherwise.  Close is used to  reread  a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 make sure the other end of an output pipe is finished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f#ff#fl#lu#us#sh#h(_#e_#x_#p_#r) flushes the output file  or 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_#e_#x_#p_#r.  Fflush returns 0 if _#e_#x_#p_#r is an open output stream el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ush without an argument flushes stdout.  Fflush with an empty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("") flushes all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 s#sy#ys#st#te#em#m(_#e_#x_#p_#r)  uses  the C runtime s#sy#ys#st#te#em#m call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 and returns the corresponding wait status of the command 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 the  s#sy#ys#st#te#em#m call failed, setting the status to -1, m#ma#aw#wk#k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command exited normally, m#ma#aw#wk#k returns its exit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command exited due to a signal such as S#SI#IG#GH#HU#UP#P, m#ma#aw#wk#k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gnal number plu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 made  to the E#EN#NV#VI#IR#RO#ON#N array are not passed to command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#sy#ys#st#te#em#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0#0.#. U#Us#se#er#r d#de#ef#fi#in#ne#ed#d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u#un#nc#ct#ti#io#on#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t#tu#ur#rn#n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turn statement is not required.  Function calls may  be  nes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 Functions  are  passed  expressions by value and arr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Extra arguments serve as local variables and  are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 to  _#n_#u_#l_#l.  For example, csplit(_#s_#,_#A) puts each character of _#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_#A and 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extra space between passed arguments  and  local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.  Functions can be referenced before they ar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ame and the '(' of the arguments must touch to avoi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parameter is normally a scalar value (number or str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forward reference to a function using an array as a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 the  function's corresponding parameter will be treated as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1#1.#. S#Sp#pl#li#it#tt#ti#in#ng#g s#st#tr#ri#in#ng#gs#s,#, r#re#ec#co#or#rd#ds#s a#an#n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programs use the same algorithm to split strings into  array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), and records into fields on F#FS#S.  m#ma#aw#wk#k use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 split files into records on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_#e_#x_#p_#r_#,_#A_#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#FS#S.  _#S_#e_#p can be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or  regular  expression.   If it is an expression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type, it is convert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space), then &lt;SPACE&gt; is trim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 and back of _#e_#x_#p_#r, and _#s_#e_#p becomes &lt;SPACE&gt;.  m#ma#aw#wk#k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&gt; as the regular expression /[ \t\n]+/.  Otherwise _#s_#e_#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 as  a  regular expression, except that meta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gnored for a string of length 1, e.g.,  split(x,  A, 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lit(x, A, /\*/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 _#e_#x_#p_#r  is not string, it is converted to string.  If _#e_#x_#p_#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empty string "", split() returns 0 and _#A is se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all non-overlapping, non-null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which are loaded into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elds are placed in A[1], A[2], ..., A[n] and split(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n, the number of fields which is the  number  of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 one.  Data placed in _#A that looks numeric is typ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records into fields works the  same  except  the  pie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$#$1#1, $#$2#2,..., $#$N#NF#F.  If $#$0#0 is empty, N#NF#F is set to 0 and all $#$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plits files into records by the  same  algorithm,  b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  difference  that R#RS#S is really a terminator instead of a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.  (O#OR#RS#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, if F#FS#S = ":+" and $#$0#0 = "a::b:" , then N#NF#F = 3 and $#$1#1 = "a", $#$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"b" and $#$3#3 = "", but if "a::b:" is the contents o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#RS#S = ":+", then there are 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S#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#FS#S = "", then m#ma#aw#wk#k breaks the  record  into  individual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 similarly,  split(_#s_#,_#A_#,"")  places  the individual characters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2#2.#. M#Mu#ul#lt#ti#i-#-l#li#in#ne#e r#re#ec#c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#ma#aw#wk#k interprets R#RS#S as a regular  expression,  multi-lin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y.  Setting R#RS#S = "\n\n+", makes one or more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If F#FS#S = " " (the default), then single newlines,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&lt;SPACE&gt;  above, become space and single newlines are field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a file is "a b\nc\n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R#RS#S = "\n\n+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F#FS#S = "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re is one record "a b\nc" with three fields "a",  "b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using F#FS#S = "\n", gives two fields "a b" and "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using F#FS#S = "", gives 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want lines with spaces or tabs to be considered blank, set R#RS#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([ \t]*\n)+".  For compatibility with other awks, setting  R#RS#S  =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the  same effect as if blank lines are stripped from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of files and then records are  determined  as  if  R#RS#S  =  "\n\n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requires that "\n" always separates records when R#RS#S = ""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of the value of F#FS#S.  m#ma#aw#wk#k does not support  this  convention,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the  time when you change R#RS#S for multi-line rec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ant to change O#OR#RS#S to "\n\n" so the record spacing is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3#3.#. P#Pr#ro#og#gr#ra#am#m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describes the order of program execution.  First A#AR#RG#GC#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total number of command line arguments passed to the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#AR#RG#GV#V[#[0#0]#] is set to the name of the AWK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#AR#RG#GV#V[#[1#1]#]  ...   A#AR#RG#GV#V[#[A#AR#RG#GC#C-#-1#1]#]  holds the remaining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s exclusive of options and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C#C = 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0#0]#] = "maw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1#1]#] = "v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2#2]#] =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3#3]#] = "t=hell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4#4]#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each B#BE#EG#GI#IN#N block is executed in order.  If the  program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 of  B#BE#EG#GI#IN#N  blocks,  then  execution terminates, els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s opened and execution continues.  If A#AR#RG#GC#C equals 1,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 is  set  to stdin, else  the command line arguments A#AR#RG#GV#V[#[1#1]#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A#AR#RG#GC#C-#-1#1]#] 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arguments divide into three sets: file arguments,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ment  arguments  and  empty strings "".  An assignme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=_#s_#t_#r_#i_#n_#g.  When an A#AR#RG#GV#V[#[i#i]#] is examined as a possible  file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it is empty it is skipped; if it is an assignment argument,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ment to _#v_#a_#r takes place and i#i skips  to  the  next  argument;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i#i]#] is opened for input.  If it fails to open, execu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it code 2.  If no command line argument is a file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mes from stdin.  Getline in a B#BE#EG#GI#IN#N action opens input. 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rgument denotes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input stream is open, each input record is tested agains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t_#t_#e_#r_#n,  and if it matches, the associated _#a_#c_#t_#i_#o_#n is executed. 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 pattern matches if it is boolean true (see the end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.  A B#BE#EG#GI#IN#N pattern matches before any input has been read, and an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matches after all  input  has  been  read.   A  range 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1,_#e_#x_#p_#r2  ,  matches every record between the match of _#e_#x_#p_#r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d of file occurs on the input stream,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 are  examined for a file argument, and if there is o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else the E#EN#ND#D _#p_#a_#t_#t_#e_#r_#n is considered matched and all E#EN#ND#D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example, the assignment v=1 takes place after the B#BE#EG#GI#IN#N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, and the data placed in v is typed number and string.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is then read from file A.  On end of file A, t is se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llo", and B is opened for input.  On end of file B, the E#EN#ND#D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low at the _#p_#a_#t_#t_#e_#r_#n _#{_#a_#c_#t_#i_#o_#n_#} level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x#xi#it#t 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  statement causes the next input record to be read and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n testing to restart with the first _#p_#a_#t_#t_#e_#r_#n _#{_#a_#c_#t_#i_#o_#n_#}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f#fi#il#le#e statement tells m#ma#aw#wk#k to stop processing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file.  It then updates FILENAME to the next file list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, and resets FN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n  e#ex#xi#it#t statement causes immediate execution of the E#EN#ND#D 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ermination if there are none or if the e#ex#xi#it#t occu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N#ND#D action.  The _#o_#p_#t_#__#e_#x_#p_#r sets the exit value of the progra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den by a later e#ex#xi#it#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BI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C#CO#OM#MP#PA#AT#TI#IB#BI#IL#LI#IT#TY#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_LO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set, m#ma#aw#wk#k uses its value to decide  what 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U-style lo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 M#Ma#aw#wk#k allows the option to be checked against the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of long options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ng names from the -#-W#W option are recognized,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-#-v#ve#er#rs#si#io#on#n is derived from -#-W#Wv#ve#er#rs#si#io#on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M#Ma#aw#wk#k prints an error message and exits.  This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M#Ma#aw#wk#k ignores the option, unless it happens to b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e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   Print  an  warning  message and otherwise ignore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riable is unset, m#ma#aw#wk#k prints an error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NY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g#ga#aw#wk#k 3.1.0 feature, removed in the 4.0.0  relea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m#ma#aw#wk#k to sort array indices before it starts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P#PA#AT#TI#IB#BI#IL#LI#IT#T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#MA#AW#WK#K 1#1.#.3#3.#.3#3 v#ve#er#rs#su#us#s P#PO#OS#SI#IX#X 1#10#00#03#3.#.2#2 D#Dr#ra#af#ft#t 1#11#1.#.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X 1003.2(draft 11.3) definition of the AWK language is  AW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in  the AWK book with a few extensions that appeared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VR4 nawk. 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ANSI C conversion specifications for print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command options:  -v var=value, multiple -f options and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For  systems  (MS-DOS  or Windows) which provide a _#s_#e_#t_#m_#o_#d_#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an environment variable MAWKBINMODE and a  built-i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BINMODE.   The bits of the BINMODE value tell m#ma#aw#wk#k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R#RS#S and O#OR#RS#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set standard input to binary mode, and if BIT-2 is uns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set  standard  output  to binary mode, and if BIT-2 is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O#O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suppress the assignment to R#RS#S and O#OR#RS#S  of  CR/LF,  mak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 to  run scripts and generate outpu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x line-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is oriented to operate on files a line at a time.  R#RS#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 from  "\n" to another single character, but it is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se for this -- there are no examples in the AWK book.  By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R#RS#S = "", makes one or more blank lines separate record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records.  When R#RS#S = "", "\n" is always a field separat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dless of the value in F#F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,  on  the  other hand, allows R#RS#S to be a regular ex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" appears in records, it is treated as space, and F#FS#S  always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line at a time paradigm can make some programs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ften improve performance.  For example,  redoing  example  3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 the  number  of  unique words by making each word a recor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e size files, m#ma#aw#wk#k executes twice as fast, because of  the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program  replaces each comment by a single space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one record is needed to avoid  terminating  the  las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#ma#aw#wk#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rings  get scanned twice, once as string and once as regula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.  On the string scan, m#ma#aw#wk#k ignores the  escape  on  non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ile the AWK book advocates _#\_#c be recognized as _#c which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tates the double escaping of meta-characters  in  strings. 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 declines to define the behavior which passively forc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that must run under a variety of awks to use  the  mor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not recognize "/dev/std{in,out,err}".  Some system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 an actual device for this, allowing AWKs which  do  not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 directl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AWK  does not recognize \x hex escape sequences in strings.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NSI C, m#ma#aw#wk#k limits the number of digits that follows \x to tw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implementation only supports 8 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explicitly leaves the behavior of F#FS#S = "" undefined, and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the record into characters as a possible interpreta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is use is not portable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features  were  not  part  of the POSIX standard until lo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introduction in m#ma#aw#wk#k and other implementations.  These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ved,  though  still (as of July 2020), are not part of a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The built-in f#ff#fl#lu#us#sh#h first appeared in a 1993 AT&amp;T awk  relea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lib.  It was approved for the POSIX standard in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ggregate deletion with d#de#el#le#et#te#e _#a_#r_#r_#a_#y was approved in 2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a#an#nd#do#om#m n#nu#um#mb#b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does  not  prescribe a method for initializing random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, most implementations do nothing special, which makes s#sr#r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#ra#an#nd#d follow the C runtime library, making the initial seed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mplementations (Solaris XPG4 and Tru64) return 0 from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to s#sr#ra#an#nd#d, although the results from r#ra#an#nd#d behave as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 is 1.  Other implementation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m#ma#aw#wk#k can call s#sr#ra#an#nd#d at startup with  no  parameter  (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 numbers  from  the clock), this feature may be sup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#Ex#xt#te#en#ns#si#io#on#ns#s a#ad#dd#de#ed#d f#fo#or#r c#co#om#mp#pa#at#ti#ib#bi#il#li#it#ty#y f#fo#or#r G#GA#AW#WK#K a#an#nd#d B#B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e#ex#xt#tf#fi#il#le#e is a g#ga#aw#wk#k extension (also implemented by BWK awk).  It wa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ed  for the POSIX standard in September 2012, and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next revision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k#kt#ti#im#me#e, s#st#tr#rf#ft#ti#im#me#e and s#sy#ys#st#ti#im#me#e are g#ga#aw#wk#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/dev/stdin" feature was added to m#ma#aw#wk#k after 1.3.4, for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  with  g#ga#aw#wk#k  and  BWK  awk.   The  corresponding  "-"  (ali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stdin) was present in m#ma#aw#wk#k 1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 expressions, e.g., a range _#{_#m_#,_#n_#} in Extended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(EREs), were not supported in awk (or even the original "nawk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Gawk provided this feature in 1991 (and later, in 1998,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ing it off, for compatibility with "traditional aw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nterval expressions, were introduced into _#a_#w_#k regula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IEEE 1003.1-2001 (also known as Unix 03), along with som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iz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pple modified its copy of the original awk in April  2006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awk support interv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updated  source provides for compatibility with older "leg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using an environment variable,  making  this  "Unix  2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(perhaps meant as Unix 03)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NetBSD  developers copied this change in January 2018,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option, and then applied it to BWK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The interval expression implementation in m#ma#aw#wk#k is based on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sed by James Parkinson in April 2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lso  recognizes  a  few  gawk-specific 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--#-h#he#el#lp#p, -#--#-p#po#os#si#ix#x, -#-r#r, -#--#-r#re#e-#-i#in#nt#te#er#rv#va#al#l, -#--#-t#tr#ra#ad#di#it#ti#io#on#na#al#l, -#--#-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u#ub#bt#tl#le#e D#Di#if#ff#fe#er#re#en#nc#ce#es#s n#no#ot#t i#in#n P#PO#OS#SI#IX#X o#or#r t#th#he#e A#AW#WK#K B#Bo#oo#o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here is how m#ma#aw#wk#k handles exceptional cases  not  discu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WK  book  or the POSIX draft.  It is unsafe to assum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wks and safe to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substr(s, i, n) returns the characters of s in the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d interval [1, length(s)] and the half-op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, i+n).  When this intersection is empty, the empty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; so substr("ABC", 1, 0) = "" and substr("ABC", -4, 6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Every string, including the  empty  string,  matches  th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 at  the  front so, s ~ // and s ~ "", are always 1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s, //) and match(s, "").  The last two set R#RL#LE#EN#NG#GT#TH#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ndex(s, t) is always the same as match(s, t1) where t1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as  t with metacharacters escaped.  Hence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requires that index(s, "") always  returns  1. 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,  index(s,t)  !=  0 if and only t is a substring of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f getline encounters end of file, getline var, leaves  var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.  Similarly, on entry to the E#EN#ND#D actions, $#$0#0,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#NF#F have their value unaltered from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implements p#pr#ri#in#nt#tf#f(#()#) and s#sp#pr#ri#in#nt#tf#f(#()#) using the C  library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 and  sprintf, so full ANSI compatibility requires an ANSI 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ry.  In practice this means the h conversion qualifier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#ma#aw#wk#k inherits any bugs or limitations of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ors of the AWK language have shown a consistent lack of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um the second field of every record based o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Brennan (brennan@whidbe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E. Dickey &lt;dickey@invisible-island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r#re#ep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Kernighan and Weinberger, _#T_#h_#e _#A_#W_#K _#P_#r_#o_#g_#r_#a_#m_#m_#i_#n_#g  _#L_#a_#n_#g_#u_#a_#g_#e, 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 Publishing, 1988, (the AWK book), defines the language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tutorial and advancing to many interesting programs  that 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issues of software design and analysis relevant to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_#G_#A_#W_#K _#M_#a_#n_#u_#a_#l, The Free Software Foundation, 1991, is a tutori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reference that does not attempt the depth of the AWK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e reader may be a novice programmer.  The section on AWK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s is excellent.  It also 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-#-a#ar#rr#ra#ay#ys#s(7) discusses m#ma#aw#wk#k's implementation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-#-c#co#od#de#e(7) gives more information on the -#-W#W d#du#um#mp#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4                     2024-01-23                           MAW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